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ile watching the Three Mile Island movie, write down examples of the foll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545</wp:posOffset>
                </wp:positionH>
                <wp:positionV relativeFrom="paragraph">
                  <wp:posOffset>62230</wp:posOffset>
                </wp:positionV>
                <wp:extent cx="1761490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chnical Iss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9.2pt;mso-wrap-distance-left:9.05pt;mso-wrap-distance-right:9.05pt;mso-wrap-distance-top:0pt;mso-wrap-distance-bottom:0pt;margin-top:4.9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chnical Iss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71755</wp:posOffset>
                </wp:positionV>
                <wp:extent cx="2894965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Communication Issu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5pt;height:29.2pt;mso-wrap-distance-left:9.05pt;mso-wrap-distance-right:9.05pt;mso-wrap-distance-top:0pt;mso-wrap-distance-bottom:0pt;margin-top:5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Communication Issu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545</wp:posOffset>
                </wp:positionH>
                <wp:positionV relativeFrom="paragraph">
                  <wp:posOffset>2872105</wp:posOffset>
                </wp:positionV>
                <wp:extent cx="2894965" cy="370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rust Issu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5pt;height:29.2pt;mso-wrap-distance-left:9.05pt;mso-wrap-distance-right:9.05pt;mso-wrap-distance-top:0pt;mso-wrap-distance-bottom:0pt;margin-top:226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Trust Issu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9695</wp:posOffset>
                </wp:positionH>
                <wp:positionV relativeFrom="paragraph">
                  <wp:posOffset>-153035</wp:posOffset>
                </wp:positionV>
                <wp:extent cx="1761490" cy="3708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chnical Iss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9.2pt;mso-wrap-distance-left:9.05pt;mso-wrap-distance-right:9.05pt;mso-wrap-distance-top:0pt;mso-wrap-distance-bottom:0pt;margin-top:-12.05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chnical Iss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170</wp:posOffset>
                </wp:positionH>
                <wp:positionV relativeFrom="paragraph">
                  <wp:posOffset>106680</wp:posOffset>
                </wp:positionV>
                <wp:extent cx="1170940" cy="7899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lve Sticks open; water is lo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62.2pt;mso-wrap-distance-left:9.05pt;mso-wrap-distance-right:9.05pt;mso-wrap-distance-top:0pt;mso-wrap-distance-bottom:0pt;margin-top:8.4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alve Sticks open; water is l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6205</wp:posOffset>
                </wp:positionH>
                <wp:positionV relativeFrom="paragraph">
                  <wp:posOffset>97155</wp:posOffset>
                </wp:positionV>
                <wp:extent cx="1170940" cy="7899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rators turn off Emergency W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62.2pt;mso-wrap-distance-left:9.05pt;mso-wrap-distance-right:9.05pt;mso-wrap-distance-top:0pt;mso-wrap-distance-bottom:0pt;margin-top:7.65pt;mso-position-vertical-relative:text;margin-left:10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erators turn off Emergency 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19705</wp:posOffset>
                </wp:positionH>
                <wp:positionV relativeFrom="paragraph">
                  <wp:posOffset>106680</wp:posOffset>
                </wp:positionV>
                <wp:extent cx="1170940" cy="7899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e overhea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62.2pt;mso-wrap-distance-left:9.05pt;mso-wrap-distance-right:9.05pt;mso-wrap-distance-top:0pt;mso-wrap-distance-bottom:0pt;margin-top:8.4pt;mso-position-vertical-relative:text;margin-left:21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re overhea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86555</wp:posOffset>
                </wp:positionH>
                <wp:positionV relativeFrom="paragraph">
                  <wp:posOffset>116205</wp:posOffset>
                </wp:positionV>
                <wp:extent cx="1513840" cy="7899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oactive water is on floor of auxiliary buil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62.2pt;mso-wrap-distance-left:9.05pt;mso-wrap-distance-right:9.05pt;mso-wrap-distance-top:0pt;mso-wrap-distance-bottom:0pt;margin-top:9.15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dioactive water is on floor of auxiliary buil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170</wp:posOffset>
                </wp:positionH>
                <wp:positionV relativeFrom="paragraph">
                  <wp:posOffset>149225</wp:posOffset>
                </wp:positionV>
                <wp:extent cx="2894965" cy="3708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Communication Issu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5pt;height:29.2pt;mso-wrap-distance-left:9.05pt;mso-wrap-distance-right:9.05pt;mso-wrap-distance-top:0pt;mso-wrap-distance-bottom:0pt;margin-top:11.75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Communication Issu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0</wp:posOffset>
                </wp:positionH>
                <wp:positionV relativeFrom="paragraph">
                  <wp:posOffset>85090</wp:posOffset>
                </wp:positionV>
                <wp:extent cx="7229475" cy="8102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9520" cy="810360"/>
                          <a:chOff x="0" y="0"/>
                          <a:chExt cx="7229520" cy="810360"/>
                        </a:xfrm>
                      </wpg:grpSpPr>
                      <wps:wsp>
                        <wps:cNvSpPr txBox="1"/>
                        <wps:spPr>
                          <a:xfrm>
                            <a:off x="0" y="29160"/>
                            <a:ext cx="114300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nly 2 phone li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10080"/>
                            <a:ext cx="150480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low computers (best there was @ the tim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240" y="10080"/>
                            <a:ext cx="123840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d choice of PR person – Jack Hurb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8520" y="720"/>
                            <a:ext cx="115236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arbled talk through respirato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1120" y="0"/>
                            <a:ext cx="1238400" cy="70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umbers about radiation release and hydroge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6.7pt;width:569.25pt;height:63.75pt" coordorigin="-150,134" coordsize="11385,12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50;top:180;width:1799;height:1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nly 2 phone li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45;top:150;width:2369;height:1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low computers (best there was @ the tim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30;top:150;width:1949;height:1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d choice of PR person – Jack Hurbi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39;top:135;width:1814;height:1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arbled talk through respirato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85;top:134;width:1949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umbers about radiation release and hydroge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6685</wp:posOffset>
                </wp:positionH>
                <wp:positionV relativeFrom="paragraph">
                  <wp:posOffset>17780</wp:posOffset>
                </wp:positionV>
                <wp:extent cx="1151890" cy="8597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5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 movie to understand accid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7.7pt;mso-wrap-distance-left:9.05pt;mso-wrap-distance-right:9.05pt;mso-wrap-distance-top:0pt;mso-wrap-distance-bottom:0pt;margin-top:1.4pt;mso-position-vertical-relative:text;margin-left:1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se movie to understand acci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6695</wp:posOffset>
                </wp:positionH>
                <wp:positionV relativeFrom="paragraph">
                  <wp:posOffset>757555</wp:posOffset>
                </wp:positionV>
                <wp:extent cx="6734810" cy="7905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790560"/>
                          <a:chOff x="0" y="0"/>
                          <a:chExt cx="6734880" cy="79056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107640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strust of Power Compan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840" y="9360"/>
                            <a:ext cx="150480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ina Syndrome movie released 12 days pri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880" y="0"/>
                            <a:ext cx="150480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rge radioactivity rele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720" y="9360"/>
                            <a:ext cx="150480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, release was small; initially was miscalculat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8880" y="274320"/>
                            <a:ext cx="438120" cy="247680"/>
                          </a:xfrm>
                          <a:prstGeom prst="rightArrow">
                            <a:avLst>
                              <a:gd name="adj1" fmla="val 50000"/>
                              <a:gd name="adj2" fmla="val 442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59.65pt;width:530.3pt;height:62.25pt" coordorigin="-357,1193" coordsize="10606,1245">
                <v:shape id="shape_0" fillcolor="white" stroked="t" o:allowincell="f" style="position:absolute;left:-357;top:1208;width:1694;height:1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strust of Power Compan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79;top:1208;width:2369;height:1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ina Syndrome movie released 12 days pri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49;top:1193;width:2369;height:1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rge radioactivity relea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79;top:1208;width:2369;height:1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, release was small; initially was miscalculat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7216;top:1625;width:689;height:38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0145</wp:posOffset>
                </wp:positionH>
                <wp:positionV relativeFrom="paragraph">
                  <wp:posOffset>5541645</wp:posOffset>
                </wp:positionV>
                <wp:extent cx="590550" cy="257175"/>
                <wp:effectExtent l="5080" t="11430" r="8255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57040"/>
                        </a:xfrm>
                        <a:prstGeom prst="rightArrow">
                          <a:avLst>
                            <a:gd name="adj1" fmla="val 50000"/>
                            <a:gd name="adj2" fmla="val 574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5pt;margin-top:436.35pt;width:46.45pt;height:20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050</wp:posOffset>
                </wp:positionH>
                <wp:positionV relativeFrom="paragraph">
                  <wp:posOffset>1704975</wp:posOffset>
                </wp:positionV>
                <wp:extent cx="3676650" cy="214312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6680" cy="2143080"/>
                          <a:chOff x="0" y="0"/>
                          <a:chExt cx="3676680" cy="2143080"/>
                        </a:xfrm>
                      </wpg:grpSpPr>
                      <wps:wsp>
                        <wps:cNvSpPr txBox="1"/>
                        <wps:spPr>
                          <a:xfrm>
                            <a:off x="19080" y="9360"/>
                            <a:ext cx="150480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ydrogen in containment is set to expl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4640" y="0"/>
                            <a:ext cx="150480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, hydrogen is no where near explosive lev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150480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arold Denton comes to P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362240"/>
                            <a:ext cx="150480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esident Carter tours pl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080" y="255240"/>
                            <a:ext cx="590400" cy="257040"/>
                          </a:xfrm>
                          <a:prstGeom prst="rightArrow">
                            <a:avLst>
                              <a:gd name="adj1" fmla="val 50000"/>
                              <a:gd name="adj2" fmla="val 5742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134.25pt;width:289.5pt;height:168.75pt" coordorigin="-30,2685" coordsize="5790,3375">
                <v:shape id="shape_0" fillcolor="white" stroked="t" o:allowincell="f" style="position:absolute;left:0;top:2700;width:2369;height:1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ydrogen in containment is set to explo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0;top:2685;width:2369;height:1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, hydrogen is no where near explosive lev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0;top:4815;width:2369;height:1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arold Denton comes to P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0;top:4830;width:2369;height:1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esident Carter tours pl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7;top:3087;width:929;height:404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5291455</wp:posOffset>
                </wp:positionV>
                <wp:extent cx="1513840" cy="78994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ydrogen in containment is set to explo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62.2pt;mso-wrap-distance-left:9.05pt;mso-wrap-distance-right:9.05pt;mso-wrap-distance-top:0pt;mso-wrap-distance-bottom:0pt;margin-top:416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ydrogen in containment is set to explo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8155</wp:posOffset>
                </wp:positionH>
                <wp:positionV relativeFrom="paragraph">
                  <wp:posOffset>5281930</wp:posOffset>
                </wp:positionV>
                <wp:extent cx="1513840" cy="7899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, hydrogen is no where near explosive lev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62.2pt;mso-wrap-distance-left:9.05pt;mso-wrap-distance-right:9.05pt;mso-wrap-distance-top:0pt;mso-wrap-distance-bottom:0pt;margin-top:415.9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, hydrogen is no where near explosiv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6395</wp:posOffset>
                </wp:positionH>
                <wp:positionV relativeFrom="paragraph">
                  <wp:posOffset>6634480</wp:posOffset>
                </wp:positionV>
                <wp:extent cx="1513840" cy="78994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old Denton comes to P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62.2pt;mso-wrap-distance-left:9.05pt;mso-wrap-distance-right:9.05pt;mso-wrap-distance-top:0pt;mso-wrap-distance-bottom:0pt;margin-top:522.4pt;mso-position-vertical-relative:text;margin-left:-2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rold Denton comes to P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6644005</wp:posOffset>
                </wp:positionV>
                <wp:extent cx="1513840" cy="78994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ident Carter tours pl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62.2pt;mso-wrap-distance-left:9.05pt;mso-wrap-distance-right:9.05pt;mso-wrap-distance-top:0pt;mso-wrap-distance-bottom:0pt;margin-top:523.15pt;mso-position-vertical-relative:text;margin-left:14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sident Carter tours pl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95</wp:posOffset>
                </wp:positionH>
                <wp:positionV relativeFrom="paragraph">
                  <wp:posOffset>93980</wp:posOffset>
                </wp:positionV>
                <wp:extent cx="2894965" cy="37084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rust Issu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5pt;height:29.2pt;mso-wrap-distance-left:9.05pt;mso-wrap-distance-right:9.05pt;mso-wrap-distance-top:0pt;mso-wrap-distance-bottom:0pt;margin-top:7.4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Trust Issu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6:22:00Z</dcterms:created>
  <dc:creator>Bellwood-Antis School District</dc:creator>
  <dc:description/>
  <dc:language>en-US</dc:language>
  <cp:lastModifiedBy>amf</cp:lastModifiedBy>
  <dcterms:modified xsi:type="dcterms:W3CDTF">2010-03-21T16:23:00Z</dcterms:modified>
  <cp:revision>3</cp:revision>
  <dc:subject/>
  <dc:title/>
</cp:coreProperties>
</file>